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иложение № 40</w:t>
      </w:r>
    </w:p>
    <w:p>
      <w:pPr>
        <w:pStyle w:val="Heading2"/>
        <w:jc w:val="right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Heading2"/>
        <w:jc w:val="center"/>
        <w:rPr>
          <w:rFonts w:eastAsia="Arial Unicode MS;Arial"/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Е Р Е Ч Е Н Ь</w:t>
      </w:r>
    </w:p>
    <w:p>
      <w:pPr>
        <w:pStyle w:val="Heading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НАРОДНЫХ КОНТЕЙНЕРНЫХ ПОЕЗД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2022/2023 год </w:t>
      </w:r>
      <w:r>
        <w:rPr>
          <w:rFonts w:cs="Times New Roman" w:ascii="Times New Roman" w:hAnsi="Times New Roman"/>
          <w:sz w:val="26"/>
          <w:szCs w:val="26"/>
        </w:rPr>
        <w:t>(по состоянию на 18.11.22г)</w:t>
      </w:r>
    </w:p>
    <w:tbl>
      <w:tblPr>
        <w:tblW w:w="15026" w:type="dxa"/>
        <w:jc w:val="left"/>
        <w:tblInd w:w="-5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567"/>
        <w:gridCol w:w="1701"/>
        <w:gridCol w:w="7655"/>
        <w:gridCol w:w="1559"/>
        <w:gridCol w:w="2126"/>
        <w:gridCol w:w="1418"/>
      </w:tblGrid>
      <w:tr>
        <w:trPr>
          <w:tblHeader w:val="true"/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оезд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ции отправления и на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поезда, (усл. ваг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eastAsia="Arial Unicode MS;Arial"/>
                <w:bCs/>
                <w:sz w:val="22"/>
                <w:szCs w:val="22"/>
                <w:lang w:val="ru-RU" w:eastAsia="ru-RU"/>
              </w:rPr>
            </w:pPr>
            <w:r>
              <w:rPr>
                <w:bCs/>
                <w:sz w:val="22"/>
                <w:szCs w:val="22"/>
                <w:lang w:val="ru-RU" w:eastAsia="ru-RU"/>
              </w:rPr>
              <w:t>Приме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bCs/>
                <w:sz w:val="22"/>
                <w:szCs w:val="22"/>
                <w:lang w:val="ru-RU" w:eastAsia="ru-RU"/>
              </w:rPr>
              <w:t>ЖА начала разработки расписания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/102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траны Европы/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Дзержинская-Новая/Черняховск/Калининград-Сортировочный – Кибартай – Гудогай-стык – Красное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Москва-Товарная-Смолен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павна/Тучково/Ворсино/Белый Раст/Кресты/Электроуг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 58-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прицепка контрейлерных платформ с контрейле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1/1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Болашак – Серхетабат/Имамна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/10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Болашак – Серхетабат/Имамназ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/10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ляндия/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гежа/Вяртсиля/ Шушары/Нигозеро/Онега – Красное – Колядичи/Жод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ыщицы/Брест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Калинковичи/Житковичи/Барановичи-Центральные/ Светлогорск-на-Березине/Ельск/Василевичи/Мосты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Витебск/Барбаров/Полоцк/Сморгонь/</w:t>
            </w:r>
            <w:r>
              <w:rPr>
                <w:rFonts w:cs="Times New Roman" w:ascii="Times New Roman" w:hAnsi="Times New Roman"/>
                <w:b/>
              </w:rPr>
              <w:t>Лупово/Центролит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*-</w:t>
            </w:r>
            <w:r>
              <w:rPr>
                <w:rFonts w:cs="Times New Roman" w:ascii="Times New Roman" w:hAnsi="Times New Roman"/>
              </w:rPr>
              <w:t xml:space="preserve"> ст.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ковичи, Житковичи, Витебск/Барбаров/Полоцк/Сморгонь/Центрол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603 от 11.08.22г, №ДЗ-3069 от 20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5/10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нино/Забайкальск – Закопытье-стык – Колядичи/Брест/Заднепров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вислочь/</w:t>
            </w:r>
            <w:r>
              <w:rPr>
                <w:rFonts w:cs="Times New Roman" w:ascii="Times New Roman" w:hAnsi="Times New Roman"/>
                <w:b/>
              </w:rPr>
              <w:t>Лупов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 xml:space="preserve">*- </w:t>
            </w:r>
            <w:r>
              <w:rPr>
                <w:rFonts w:cs="Times New Roman" w:ascii="Times New Roman" w:hAnsi="Times New Roman"/>
              </w:rPr>
              <w:t>ст.Свислоч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упово, Центролит, Мыс Чур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111 от 24.06.22г, №ДЗ-2516 от 02.08.22г, №ДЗ-3198 от 03.10.22г,№ ДЗ-3569 от 28.10.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9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итай – Монголия – Россия – Беларусь</w:t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Гродеково/Мыс Чуркин/</w:t>
            </w:r>
            <w:r>
              <w:rPr>
                <w:rFonts w:cs="Times New Roman" w:ascii="Times New Roman" w:hAnsi="Times New Roman"/>
              </w:rPr>
              <w:t xml:space="preserve">Забайкальск/Наушки – Закопытье-стык – </w:t>
              <w:br/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 xml:space="preserve"> Центролит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25/10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Украина – Грузия – Азербайджан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иерна-над-Тысоу – Чоп/Матевце – Ужгород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ахонь (Эперешке) – Чоп, Батево/Хрубешув – Изов/Медыка – Мостиская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Дорнешты – Вадул-Сирет – Паромная – Поти/Батуми – Гардабани – Беюк-Кясик – Алят – Актау-Порт-Паром/Курык-Порт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паром по согласованию с АЗР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7/1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Наушки/Забайкальск/Правдинск/Киров-Котласский/Човью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жск/Архангельск-Город/</w:t>
            </w:r>
            <w:r>
              <w:rPr>
                <w:rFonts w:cs="Times New Roman" w:ascii="Times New Roman" w:hAnsi="Times New Roman"/>
                <w:b/>
              </w:rPr>
              <w:t>Исакогорка</w:t>
            </w:r>
            <w:r>
              <w:rPr>
                <w:rFonts w:cs="Times New Roman" w:ascii="Times New Roman" w:hAnsi="Times New Roman"/>
              </w:rPr>
              <w:t>/Сыктывкар/Низовка/Костыле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ликамск/Черниковка/Химзаводская/Предкомбинат/Верхнекондинск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чная/Лесосибирск/Карабула/ Починки/Базаиха/Восстание/Тоболь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родеково/Мыс Чуркин/Угловая/Находка/Находка-Восточная – Красное – Колядичи/Жодино/Лыщицы/Брест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алинковичи/Житковичи/ Барановичи-Центральные/Светлогорск-на-Березине/Ельск/Василевич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сты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Витебск/Барбаров/Полоцк/Сморгонь /</w:t>
            </w:r>
            <w:r>
              <w:rPr>
                <w:rFonts w:cs="Times New Roman" w:ascii="Times New Roman" w:hAnsi="Times New Roman"/>
                <w:b/>
              </w:rPr>
              <w:t>Лупово/Центролит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*-</w:t>
            </w:r>
            <w:r>
              <w:rPr>
                <w:rFonts w:cs="Times New Roman" w:ascii="Times New Roman" w:hAnsi="Times New Roman"/>
              </w:rPr>
              <w:t xml:space="preserve"> ст.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линковичи, Житковичи, Витебск/Барбаров/Полоцк/Сморг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603 от 11.08.22г, №ДН-2732 от 23.08.22г, № ДЗ-3069 от 20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/103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(Владивосток/Находка-Восточная – Кулунда – Костанай/Акс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  <w:r>
              <w:rPr>
                <w:rFonts w:cs="Times New Roman" w:ascii="Times New Roman" w:hAnsi="Times New Roman"/>
                <w:b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роком до 31.12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1/10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Гайдамак/Первая Речка/Уссурийск/Хабаровск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Находка-Восточная – Локоть – Оскемен I/Сороковая/ Нур-Султ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Атыра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Мыс Чуркин/Гайдамак/Первая Речка/Уссурийск/Хабаровск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Находка-Восточная – Локоть – 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Мангистау/Актау-Порт-Паром/Курык-Порт/Новоустькаменогор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Бозшаколь/</w:t>
            </w:r>
            <w:r>
              <w:rPr>
                <w:rFonts w:cs="Times New Roman" w:ascii="Times New Roman" w:hAnsi="Times New Roman"/>
              </w:rPr>
              <w:t>Усть-Каменогорск/Сарыколь/Жана-Семей/Новоустькаменогорс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ягоз/Джемантуз/Актогай/Семей-Грузовой/Чкалово /Семей/Оскеме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дар-Южный/Шемонаиха – Локоть – Мыс Чуркин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Находка-Восточн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Предгорная – Локоть – Ванино/Камыш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/10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вороссийск – Семиглавый Мар  – Сарыагаш – Аблык/Ташкент/Сергел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укурс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5/10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Шушары/Тучково/Ворсино – Семиглавый Мар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Жеты-Су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*- сдача на РЖ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Тучково</w:t>
            </w:r>
            <w:r>
              <w:rPr>
                <w:rFonts w:cs="Times New Roman" w:ascii="Times New Roman" w:hAnsi="Times New Roman"/>
              </w:rPr>
              <w:t>/Великий Устюг/Шушары – Семиглавый Мар – Бурундай/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394 от 21.07.22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7/10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9/10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1/10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/Горынь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Лыщицы/Жодино/Барановичи-Центральные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ядичи/Орша-Восточная – Красное – Омск-Восточный/Селятино/Ворсин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нцево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упавна/Тобольск/Ванино/Кресты/Казначеевка/</w:t>
            </w:r>
            <w:r>
              <w:rPr>
                <w:rFonts w:cs="Times New Roman" w:ascii="Times New Roman" w:hAnsi="Times New Roman"/>
                <w:b/>
              </w:rPr>
              <w:t>Екатеринбург-Товарны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ЦСЖТ №ДЗ-1931 от 09.06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/10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8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Китай – Европа 1.прицепка от 58 до 71 усл. ваг. на ст.Алтынколь Кзх ж.д. с отцепкой на станции Кяна Лит ж.д. вагонов с контейнерами назначением на ст. Лит ж.д. и на ст. Калининград-Сортировочный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>Клг ж.д. вагонов с контейнерами назначением на ст. Клг ж.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полнение вагонами с контейнерами на ст. МСК ж.д. до длины 71 усл. вагон с  отцепкой на ст. Черняховск/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зержинская-Новая /Мамоново/ Железнодорожный/ Калининград-Сортировочный /Балтийск КЛГ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08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/10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Чемской</w:t>
            </w:r>
            <w:r>
              <w:rPr>
                <w:rFonts w:cs="Times New Roman" w:ascii="Times New Roman" w:hAnsi="Times New Roman"/>
              </w:rPr>
              <w:t>/Кемерово-Сортировочное/Новокузнецк-Восточный/Копылов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Новосибирск-Восточный/Иня-Восточная/Асино/Клещиха/Томск-Грузовой – Локоть – Костанай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Достык/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919 от 07.09.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Игилик/Жеты-Су – Локоть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Новосибирск-Восточный/Иня-Восточная/Асино/Клещиха/Томск-Грузовой/Сеятел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9/10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арусь – Украина – Румы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моргонь – Горынь – Вадул-Сирет – Дорнеш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/10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Украина – Румы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орынь/Ганцевичи/Лунинец/Житковичи – Горынь – Вадул-Сирет – Викшан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3/10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Краснокаменск/Гайдамак/Угловая/Первая Речка/Владивосто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ходка-Восточная – Красное – 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олядич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ст/Пхов/Барановичи-Центральные/Горынь/Заднепровская/Мос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82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1053Находка-Восточная-Бр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/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Краснокаменск/Гайдамак/Угловая/Первая Речка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ка-Восточная – Красное – Брузги/Свисл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799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/10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/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Наушки/Владивосток/Находка-Восточная/Камышовая/</w:t>
            </w:r>
            <w:r>
              <w:rPr>
                <w:rFonts w:cs="Times New Roman" w:ascii="Times New Roman" w:hAnsi="Times New Roman"/>
                <w:b/>
              </w:rPr>
              <w:t>Новороссий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пылово </w:t>
            </w:r>
            <w:r>
              <w:rPr>
                <w:rFonts w:cs="Times New Roman" w:ascii="Times New Roman" w:hAnsi="Times New Roman"/>
              </w:rPr>
              <w:t xml:space="preserve"> – Красное – Колядичи/Жодино/Брест 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Пхов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рановичи-Центральные/Горынь/</w:t>
            </w:r>
            <w:r>
              <w:rPr>
                <w:rFonts w:cs="Times New Roman" w:ascii="Times New Roman" w:hAnsi="Times New Roman"/>
                <w:b/>
              </w:rPr>
              <w:t>Лупово/Барбаров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82)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1055 Находка-Восточная-Бр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603 от 11.08.22г, №ДЗ-3234 от 05.10.22г, №ДЗ-3569 от 28.10.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79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итай – Монголия/Россия – Беларусь –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аушки/Владивосток/Находка-Восточная/Камышовая – Красное – Брузги/ 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4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7/10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лочная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11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Жеты-Су /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оликамск/Сыктывкар/Койты/Низ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ов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/10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8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*1. пополнение вагонами с контейнерами на ст. Черняховск/Дзержинская-Новая /Мамоново/ Железнодорожный/ Калининград-Сортировочный /Балтийск КЛГ ж.д. до длины 71 ус. ваг. с отцепкой на ст.МСК ж.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Китай – Европа  прицепка от 58 до 71 усл. ваг. на ст.Достык Кзх ж.д. с отцепкой на станции Кяна Лит ж.д. вагонов с контейнерами назначением на ст. Лит ж.д. и на ст. Калининград-Сортировочный/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зержинская-Новая </w:t>
              <w:br/>
              <w:t>Клг ж.д. вагонов с контейнерами назначением на ст. Клг ж.д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пополнение вагонами с контейнерами на ст. МСК ж.д. до длины 71 усл. вагон с  отцепкой на ст. Черняховск/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Дзержинская-Новая /Мамоново/ Железнодорожный/ Калининград-Сортировочный /Балтийск КЛГ ж.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2/10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 Брузги – Красное – Новоиерусалим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4/106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Красное – Воротын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6/106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сточный вете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вислочь*/Брест – Красное – Бекасово-Сорт.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Ворсино/Купавн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авдинск/Койты/Межег/Котельнич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Вятка/Кошта/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егеж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й/Приволжь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/106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/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арбаров/Калинковичи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*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*/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>*/Лыщицы*/Пхов*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гилев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*/Барановичи-Центральные*/Брест/Колядичи/Жодино/Орша – Красное – Сборная-Угольная/Ховрино/Ворсино/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иликат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гли/Белый Раст/Орехово-Зуево/Купавна/Тучково/Селяти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9/107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итай-Экспресс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итай – Монголия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Наушки/Находка/Находка-Восточная – Красное – Свислочь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зг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82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 ст.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2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/107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Украина – Грузия – Азербайджан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иерна-над-Тысоу – Чоп/Матевце – Ужгород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Захонь (Эперешке) – Чоп, Батево/Хрубешув – Изов/Медыка – Мостиская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Дорнешты – Вадул-Сирет – Паромная – Поти/Батуми – Гардабани – Беюк-Кясик – Алят – Актау-Порт-Паром/Курык-Порт – Досты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паром по согласованию с АЗР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4/10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траны Европы /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/</w:t>
            </w:r>
            <w:r>
              <w:rPr>
                <w:rFonts w:cs="Times New Roman" w:ascii="Times New Roman" w:hAnsi="Times New Roman"/>
                <w:b/>
              </w:rPr>
              <w:t xml:space="preserve">Витебск/Сморгонь </w:t>
            </w:r>
            <w:r>
              <w:rPr>
                <w:rFonts w:cs="Times New Roman" w:ascii="Times New Roman" w:hAnsi="Times New Roman"/>
              </w:rPr>
              <w:t>– Красное – Находка-Вост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71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82)*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-1073 Находка-Восточная-Бре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Витебск, Сморг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</w:rPr>
              <w:t>ЦСЖТ №ДЗ-2516 от 02.08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076/107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узги/Свислочь/ 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0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8/107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кий векто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*/Арысь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*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вагонов с КТК на/со ст. КЗХ, УЗБ, ТРК, КРГ, ТД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*- КЗХ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/107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Брест – Красное –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- ст. Перспек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/10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Брест – Красное –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71-75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т. Перспектив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4/10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раны Европы –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 – Красное – Силикатная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борная Угольная/Белый Рас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клянь/Круглое Поле/Тихоново/Черниковка/Придача/Нижнекам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город/</w:t>
            </w:r>
            <w:r>
              <w:rPr>
                <w:rFonts w:cs="Times New Roman" w:ascii="Times New Roman" w:hAnsi="Times New Roman"/>
                <w:b/>
              </w:rPr>
              <w:t>Сареп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972 от 12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/108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нгольский вектор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рест/Жлобин/Жодино/Барановичи-Центральные/Колядичи/Орша-Восточная – Красное – Наушк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– Монголия – Китай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вислочь/Брузги – Красное – На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8/108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Брест – Красное – Калуг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71-75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т. Перспективна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Свислочь – Красное – Калуга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0/108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рест – Красное – Костариха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вислочь – Красное – Костариха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2/109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3/10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Дзержинская-Новая/Черняховск – Кибартай – Гудогай-стык – Красное – Перспективная/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6/10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Брест – Красное – 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-75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Свислочь – Красное – Нижний Новгород-Автозавод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97/1098</w:t>
            </w:r>
          </w:p>
          <w:p>
            <w:pPr>
              <w:pStyle w:val="Normal"/>
              <w:spacing w:lineRule="auto" w:line="240" w:before="0" w:after="0"/>
              <w:ind w:right="283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BALTIC UKRAINE SHUTTLE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раина – Беларусь – Литв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овары/Дарница/Одесса-Порт – Бережесть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/1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Беларус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Закопытье-стык – Колядич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099/11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Ходжадавлет – Сарах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1/11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воустькаменогорск/Павлодар-Южный/Оскемен I – Кигаш – Новороссийс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3/11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аольша-стык – Бигосово-стык – Земитаны (3 км Рига-Краста-эксп)/Зиемельблазма/Шкиротава/Лиеп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5/11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Достык/Алтынколь/Жеты-Су/Алмат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>/Бурундай/ – Семиглавый Мар – Сыктывкар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Д-4/502 от 22.09.2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/1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Зелецино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07/11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 – Сарыагаш – Ассаке/Аблык/Ахтачи/Кармана/</w:t>
            </w:r>
            <w:r>
              <w:rPr>
                <w:rFonts w:cs="Times New Roman" w:ascii="Times New Roman" w:hAnsi="Times New Roman"/>
                <w:b/>
              </w:rPr>
              <w:t xml:space="preserve"> Жалоир (рзд)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 назначением на Досты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083 от 20.09.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79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(Достык – Сарыагаш – Сергели*/Чукурсай*/Ташкент/</w:t>
            </w:r>
            <w:r>
              <w:rPr>
                <w:rFonts w:cs="Times New Roman" w:ascii="Times New Roman" w:hAnsi="Times New Roman"/>
                <w:b/>
              </w:rPr>
              <w:t xml:space="preserve"> Жалоир (рзд)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9/11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Автово/Бронка/Заневский Пос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Лужская/Нигозеро/Колпино/Пестово/</w:t>
            </w:r>
            <w:r>
              <w:rPr>
                <w:rFonts w:cs="Times New Roman" w:ascii="Times New Roman" w:hAnsi="Times New Roman"/>
                <w:b/>
              </w:rPr>
              <w:t xml:space="preserve">Великий Новгород/Вологда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Новый Порт/Сегеж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362 от 18.07.22г, №ДЗ-2394 от 21.07.22г, №ДЗ-2919 от 07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1/11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ланка/Мариинск/Подсиний/Лена/Селенга/Карабула/Тайшет/Ташеб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сосибирск/Красноярск-Северный/Абакан/Минусинск/Канск-Енисейски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Чунояр/Злобино/Базаиха – Локоть – Костанай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Жетыген</w:t>
            </w:r>
            <w:r>
              <w:rPr>
                <w:rFonts w:cs="Times New Roman" w:ascii="Times New Roman" w:hAnsi="Times New Roman"/>
              </w:rPr>
              <w:t>/Бурундай/Торетам/Шымкент/Игилик/Жеты-Су – Локоть – Красноярск-Северный/Лесосибирск/Абакан/Минусинск/Канск-Енисей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/Чунояр/Злобино/Базаиха/Карабула/Тайшет/Кемерово-Сортиров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394 от 21.07.22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/11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Сороков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назначением Досты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5/11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7/11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Мамоново/Дзержинская-Новая/Черняховск – Кибартай – Гудогай-стык – Красное – Перспектив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/1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сяковка/Стерлитамак – Закопытье-стык – Центрол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0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9/11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3/11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Азербайдж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лядичи/Сморгонь/Витебск/Минск-Сортировочный – Красное – Самур – Баку-Товарная/Апшеро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125/11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bCs/>
                <w:iCs/>
              </w:rPr>
              <w:t>(Мууга – Печоры-Псковские – Тольятти/Жигулевское Море/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Стерлитамак/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сяковка/Химзаводская/Волжск/Юрьевец</w:t>
            </w:r>
            <w:r>
              <w:rPr>
                <w:rFonts w:cs="Times New Roman" w:ascii="Times New Roman" w:hAnsi="Times New Roman"/>
                <w:bCs/>
                <w:iCs/>
              </w:rPr>
              <w:t>)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rFonts w:ascii="Times New Roman" w:hAnsi="Times New Roman" w:cs="Times New Roman"/>
                <w:bCs/>
                <w:iCs/>
                <w:strike/>
              </w:rPr>
            </w:pPr>
            <w:r>
              <w:rPr>
                <w:rFonts w:cs="Times New Roman" w:ascii="Times New Roman" w:hAnsi="Times New Roman"/>
                <w:bCs/>
                <w:iCs/>
                <w:strike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1951 от 10.06.22г, №ДЗ-3036 от 16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/11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9/11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(Достык/Сороков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-назначением Досты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1/11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атарейная/Братск/Усть-Илимск – Кулунда – Костанай/Акс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3/11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ойты/Костылево/Човью/Бронка/Нигозеро/Заполярная /Череповец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Зилупе – Шкиротава/Земитаны (3 км Рига-Краста-эксп)/Ильгюциемс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енспилс/Зиемельблазм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5/11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аольша-стык – Бигосово-стык – Земитаны (3 км Рига-Краста-эксп)/Зиемельблазма/Шкирот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9/11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МТ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г-Запад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4111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uk-UA"/>
              </w:rPr>
              <w:t>Польша</w:t>
            </w:r>
            <w:r>
              <w:rPr>
                <w:rFonts w:cs="Times New Roman" w:ascii="Times New Roman" w:hAnsi="Times New Roman"/>
              </w:rPr>
              <w:t xml:space="preserve"> – Украина – Грузия – Азербайджан </w:t>
            </w:r>
            <w:r>
              <w:rPr>
                <w:rFonts w:cs="Times New Roman" w:ascii="Times New Roman" w:hAnsi="Times New Roman"/>
                <w:lang w:val="uk-UA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 xml:space="preserve">Иран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111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Хрубешув – Изов – Паромная/Черноморская – Поти/Батуми – Беюк-Кясик – Астара – Астара</w:t>
            </w:r>
            <w:r>
              <w:rPr>
                <w:rFonts w:cs="Times New Roman" w:ascii="Times New Roman" w:hAnsi="Times New Roman"/>
                <w:lang w:val="uk-UA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1/11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Силикатная/Купавна/Крес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нцево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Ховрино/Ворсино/Белый Раст/Анисовка/Муром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борная-Угольная/Воротынск/Костариха/Электроугли/Орехово-Зуево/Костыле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ятино/Раменское/Придача/Човью/Правдинск/Койты/Межег/Харов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акогорка/Онега/Телегино/Цна/</w:t>
            </w:r>
            <w:r>
              <w:rPr>
                <w:rFonts w:cs="Times New Roman" w:ascii="Times New Roman" w:hAnsi="Times New Roman"/>
                <w:b/>
              </w:rPr>
              <w:t>Лагерная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919 от 07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3/11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назначением Досты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5/11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узги/Свислоч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**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олядичи – 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82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назначением Достык 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 прицепка к «ядру» 57 усл.ваг.  по ст.Достык  вагонов с контейнерами назначением на ст.Колядич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/11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ергели/Аблык/Ассаке/Ташкент/Чукурсай – Сарыагаш – Локоть – Новосибирск-Восточный/Клещиха/Барнаул/Томск-Грузовой/Злоб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Главный/ Лесосибирск/Чунояр/Кемерово/Карабул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/Абакан/Канск-Енисейский/Красноярск-Глав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аиха/Тайшет/Кемерово-Сортировочно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9/11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Латв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Источник – Зилупе – Резекне/Шкиротава/Лиеп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агонов с контейнерами назначением на станции Лиепая, Венспилс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Земитаны  (3 км Рига-Краста-эксп), Зиемельбла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/115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Ганцевичи – Стасилос – Акмян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3/115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Магнитогорск-Грузовой/Челябинск-Грузовой</w:t>
            </w:r>
            <w:r>
              <w:rPr>
                <w:rFonts w:cs="Times New Roman" w:ascii="Times New Roman" w:hAnsi="Times New Roman"/>
              </w:rPr>
              <w:t>/Алябьево/Шувакиш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катеринбург-Товарный/Тобольск/Формачево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Горный Лен/Блочная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урундай/Жеты-Су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Тобольск/Алябье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7/11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ветлогорск-на-Березине/Брест/Заднепровская/Колядичи/Жодино – Езерище-стык – Брон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 ДД-4/497 от 16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4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9/11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Соликамск</w:t>
            </w:r>
            <w:r>
              <w:rPr>
                <w:rFonts w:cs="Times New Roman" w:ascii="Times New Roman" w:hAnsi="Times New Roman"/>
              </w:rPr>
              <w:t>/Электростанция – Зилупе – Земитаны (3 км Рига-Краста-эксп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604 от 11.08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2/11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елгород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6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3/116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Жодино/Горынь/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рановичи-Центральные/Пхов/</w:t>
            </w:r>
            <w:r>
              <w:rPr>
                <w:rFonts w:cs="Times New Roman" w:ascii="Times New Roman" w:hAnsi="Times New Roman"/>
                <w:bCs/>
              </w:rPr>
              <w:t xml:space="preserve">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>/Ельск/Мос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Витебск/Барбаров/Калинковичи/Полоц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Светлогорск-на-Берези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назначением Достык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66/1165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Литв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Орша-Восточная/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Козенки – Гудогай-стык – Акмян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4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/11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нино/Находка/Гродеково/Мыс Чуркин/Находка-Восточная/Первая Реч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восток/Екатеринбург-Товарный/Блочная/Автово – Зилупе – Мейтене – Советск – Калининград-Сортировочный/Лесное Новое/ Мамон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Черняховск/Железнодорож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69/117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Актау-Порт-Паром/Курык-Порт – Алят – Беюк-Кясик – Тбилиси-Узловая/П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сдача на паром по согласованию с АЗ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/117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/ Россия – Латвия – Страны Европы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Барнаул/Чемской/Сеятель/Шувакиш – Зилупе – Шкиротава/</w:t>
            </w:r>
          </w:p>
          <w:p>
            <w:pPr>
              <w:pStyle w:val="Normal"/>
              <w:spacing w:lineRule="auto" w:line="240" w:before="0" w:after="0"/>
              <w:ind w:right="-58" w:hanging="0"/>
              <w:rPr/>
            </w:pPr>
            <w:r>
              <w:rPr>
                <w:rFonts w:cs="Times New Roman" w:ascii="Times New Roman" w:hAnsi="Times New Roman"/>
              </w:rPr>
              <w:t xml:space="preserve">Земитаны (3 км Рига-Краста-эксп)/Зиемельблазма/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Лиепая/</w:t>
            </w:r>
          </w:p>
          <w:p>
            <w:pPr>
              <w:pStyle w:val="Normal"/>
              <w:spacing w:lineRule="auto" w:line="240" w:before="0" w:after="0"/>
              <w:ind w:right="-5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нтспил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3/117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Жодино/Горынь/Орша-Восточ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Барановичи-Центральные/Пхов/</w:t>
            </w:r>
            <w:r>
              <w:rPr>
                <w:rFonts w:cs="Times New Roman" w:ascii="Times New Roman" w:hAnsi="Times New Roman"/>
                <w:bCs/>
              </w:rPr>
              <w:t xml:space="preserve">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II</w:t>
            </w:r>
            <w:r>
              <w:rPr>
                <w:rFonts w:cs="Times New Roman" w:ascii="Times New Roman" w:hAnsi="Times New Roman"/>
                <w:bCs/>
              </w:rPr>
              <w:t xml:space="preserve">/Калий </w:t>
            </w:r>
            <w:r>
              <w:rPr>
                <w:rFonts w:cs="Times New Roman" w:ascii="Times New Roman" w:hAnsi="Times New Roman"/>
                <w:bCs/>
                <w:lang w:val="en-US"/>
              </w:rPr>
              <w:t>IV</w:t>
            </w:r>
            <w:r>
              <w:rPr>
                <w:rFonts w:cs="Times New Roman" w:ascii="Times New Roman" w:hAnsi="Times New Roman"/>
                <w:bCs/>
              </w:rPr>
              <w:t>/Ель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осты/Витебск/Барбаров/Калинковичи/Полоц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7/11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Угловая/Находка</w:t>
            </w:r>
            <w:r>
              <w:rPr>
                <w:rFonts w:cs="Times New Roman" w:ascii="Times New Roman" w:hAnsi="Times New Roman"/>
              </w:rPr>
              <w:t>/Камышовая/Первая Речка/Рыбники/Владивосток/Находка-Восточная – Кулунда – Сарыагаш – ергели/Чукурсай/Ташкент/</w:t>
            </w:r>
            <w:r>
              <w:rPr>
                <w:rFonts w:cs="Times New Roman" w:ascii="Times New Roman" w:hAnsi="Times New Roman"/>
                <w:b/>
              </w:rPr>
              <w:t>Ассаке/Аблы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итняк/ Жалоир (рзд)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345 от 14.07.22г, №ДЗ-3083 от 20.09.22г, №ДЗ-3567 от 28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3/11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Латвия – Литва – Россия/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Формирование на ст.Достык с отцепкой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Л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5/11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зербайдж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 – Самур – Жигулевское Море/Шувакиш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9/11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/11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/Брузги/Свислоч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5/11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Препортовая/Купчинская/ Питкяранта – Семиглавый Мар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 ДН-2777 от 25.08.22г, №ДЗ-3061 от 19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97/119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Лыщицы – Красное – Братск/Усть-Илимск/Тайшет/Вихоревка/Тальц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зеби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7/11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Болашак – Сарахс/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99/12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Тайынша – Карталы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– Красное – Брест – Малашевич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Н-2731 от 23.08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1/12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рмен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ти/Батуми – Садахло – Кармир-Блур/Ерева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-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3/12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 – Ла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Заольша-стык – Бигосово-стык – Земитаны (3 км Рига-Краста-эксп)/Зиемельблазма/Шкирот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/12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ьша – Беларусь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лашевиче – Брест – Красное – Семиглавый Мар – Сарыагаш –  Джиза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амза/Тукимачи/Ассаке/Чукурс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5/12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зия – Азербайдж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ти/ Батуми – Беюк-Кясик – Кишл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7/12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 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Черняховск</w:t>
            </w:r>
            <w:r>
              <w:rPr>
                <w:rFonts w:cs="Times New Roman" w:ascii="Times New Roman" w:hAnsi="Times New Roman"/>
              </w:rPr>
              <w:t>/Железнодорожный/Дзержинская-Новая/Калининград-Сортировочный – Кибартай – Гудогай-стык – Закопытье-стык  – Крес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ходка-Восточная/</w:t>
            </w:r>
            <w:r>
              <w:rPr>
                <w:rFonts w:cs="Times New Roman" w:ascii="Times New Roman" w:hAnsi="Times New Roman"/>
                <w:b/>
              </w:rPr>
              <w:t>Гайдама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Н-2642 от 16.08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9/12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амоново – Кибартай – Гудогай-стык – Красное – Круглое Пол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2/121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/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расноярск – Локоть – Костанай/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озулька – Локоть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Ванино/Камышовая – Локоть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Cs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1/12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ина – Мол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десса-Порт – Кучурган – Кишинэу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3/121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Латв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имкай/Каунас (Палямонас)/Драугисте – Эглайне – Зилупе – Купа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ы/Зелецино/Койты/Костылево/Човью/Предпортовая/Шувакиш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оликамск</w:t>
            </w:r>
            <w:r>
              <w:rPr>
                <w:rFonts w:cs="Times New Roman" w:ascii="Times New Roman" w:hAnsi="Times New Roman"/>
              </w:rPr>
              <w:t xml:space="preserve">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604 от 11.08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5/12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Чехов – Семиглавый Мар – Болашак – Сарахс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367 от 18.07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17/12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азахстан – 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Житикара –  Семиглавый Мар – Красное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978 от 12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/12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еркурий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Римкай</w:t>
            </w:r>
            <w:r>
              <w:rPr>
                <w:rFonts w:cs="Times New Roman" w:ascii="Times New Roman" w:hAnsi="Times New Roman"/>
              </w:rPr>
              <w:t xml:space="preserve">/Драугисте – Гудогай-стык – Красное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Кресты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икатная/Север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068 от 20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/122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зербайдж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Апшерон/Астара – Самур – Соликам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383 от 20.07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0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/12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 2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раугисте – Гудогай-стык – Красно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(ЕСР 6600-6640, 6648-6728, 67771-67772, 69740, 6976-6997, 6999, 7030-7042,7044-7047, 7057, 7049, 7059-7075)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ля вагонов с контейнерами назначением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алее Алматинский у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3/122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Алтынколь/Достык – Семиглавый Мар – Чех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Д-4/499  от 20.09.2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25/12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Литва – Беларусь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имкай/Драугисте – Гудогай-стык – Красное – Стерлитамак/Косяк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Д-4/506  от 27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7/12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 – Афган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ходка-Восточная – Локоть – Сарыагаш – Гала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9/12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Камышовая/Мыс Чуркин/Рыбники/Владивосток/Находка-Восточная – Локоть – Сарыагаш – Аблык/Улугбек/Нукус/Питняк/Карш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Кармана/Назарб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1/12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расноярск – Локоть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33/12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Узбекистан – Казахстан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ергели/Чукурсай/Назарбек – Сарыагаш – Семиглавый Мар – Закопытье-стык – Гудогай-стык – Каунас (Палямонас)/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3615 от 31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5/12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на-Восточная/Игирма/Улькан/Вихоревка/Батарейная/ Анзеби/Базаих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абула/Тальцы/Братск/Усть-Илимск/Лесосибирск – Локоть – Костана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кемен I/Сороковая/Нур-Султ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Атыра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Нижнеудинск</w:t>
            </w:r>
            <w:r>
              <w:rPr>
                <w:rFonts w:cs="Times New Roman" w:ascii="Times New Roman" w:hAnsi="Times New Roman"/>
              </w:rPr>
              <w:t xml:space="preserve"> /Чуна/Ванино/Лена/Анзеби/Лена-Восточная/Игирма/Улькан/ Иркутск-Сортировочный/ Вихоревка/Батарейная/Тальцы/Братск/Усть-Илимск/Лесосибирск – Локоть – 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Мангистау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ау-Порт-Паром/ Курык-Порт/Достык/Алтынколь/Бурунд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919 от 07.09.22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/12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/Монголия – Кита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сть-Каменогорск/ Жана-Семей/Новоустькаменогорск/Аягоз/Актога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емей-Грузовой/Семей/Оскеме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 Шемонаиха – Локоть – Гродеково/Мыс Чуркин/На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1/12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Камышовая/Мыс Чуркин/Первая Речка/Рыбники/Владивосто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ка-Восточная – Кулунда – Сарыагаш – Сергели/Чукурсай/Ташкен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арбек/</w:t>
            </w:r>
            <w:r>
              <w:rPr>
                <w:rFonts w:cs="Times New Roman" w:ascii="Times New Roman" w:hAnsi="Times New Roman"/>
                <w:b/>
              </w:rPr>
              <w:t>Ассаке/Аблык/Питня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Первая Речка, Владиво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345 от 14.07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/12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нино/Вихоревка/Батарейная/Братск/Усть-Илимск – Кулунда – Сарыагаш – Сергели/Чукурсай/Ташк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5/12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Лесосибирск – Кулунда – Сарыагаш – Сергели/Чукурсай/Ташкен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7/12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/ Костанай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 Жеты-Су   – Кулунда – Барнаул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-Восточный/Сеятель/Омск-Восточный/Ишан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арбышево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улунда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0/124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Сарыагаш – Аблык/Джизак/</w:t>
            </w:r>
            <w:r>
              <w:rPr>
                <w:rFonts w:cs="Times New Roman" w:ascii="Times New Roman" w:hAnsi="Times New Roman"/>
                <w:b/>
              </w:rPr>
              <w:t xml:space="preserve"> Жалоир (рзд)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-назначением Алтынк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083 от 20.09.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Сарыагаш – Чукурсай*/Ташкент/Сергели*/Назарбек/</w:t>
            </w:r>
            <w:r>
              <w:rPr>
                <w:rFonts w:cs="Times New Roman" w:ascii="Times New Roman" w:hAnsi="Times New Roman"/>
                <w:b/>
              </w:rPr>
              <w:t xml:space="preserve"> Жалоир (рзд)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2/125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Россия – 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(Забайкальск – Кулунда  – Сарыагаш – Сергели/Чукурсай/Ташк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4/125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Узбекистан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(Костанай – Сарыагаш – Аблык/Ассаке/Питняк/Ташкент/Сергели/Чукурс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/125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арыагаш – Ассаке/Аблык/Ахтачи/Джижа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 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*-назначением Алтынкол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Сергели*/Чукурсай*/Ташкен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7/12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Сборная-Угольная/Ворсин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 порожних контейнеров, в одном направл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9/12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 Казахстан – Россия – Беларусь – Литва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/Алтынколь –  Илецк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Вайдотай/ Драугисте/Шяштокай (Моцкава)/Каунас (Палямонас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зербайдж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стара/Апшерон – Самур – Находка-Восточная/Владивосто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2/126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арыагаш – Ассаке/Ахтачи/Аблык/Джиза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**-назначением Алтынколь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Сергели*/Чукурсай*/Назарб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3/12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Жинишке – Семиглавый Мар – Закопытье-стык – Брес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КЗХ сдача на РЖ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ларусь – 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Центролит – Закопытье-стык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Н-2776 от 25.08.22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5/126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/Колядичи/Брест/Свислочь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trike/>
              </w:rPr>
            </w:pPr>
            <w:r>
              <w:rPr>
                <w:rFonts w:cs="Times New Roman" w:ascii="Times New Roman" w:hAnsi="Times New Roman"/>
                <w:i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/12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Силикатная/Купавна/Кресты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унцево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Ховрино/Ворсино/Белый Раст/Анисовка/Муром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борная-Угольная/Воротынск/Костариха/Электроугли/Орехово-Зуево/Костыле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ятино/Раменское/Придача/Човью/Правдинск/Койты/Межег/Харов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сакогорка/Онега/Телегино/Цна/Белгород/Новолипецк/Ступино/Бекасово-Сортировочное/Тула-Вяземская/Лесок/Михнево/Новоиерусалимская/</w:t>
            </w:r>
            <w:r>
              <w:rPr>
                <w:rFonts w:cs="Times New Roman" w:ascii="Times New Roman" w:hAnsi="Times New Roman"/>
                <w:b/>
              </w:rPr>
              <w:t>Каучу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олой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037 от 17.06.22г,  №ДЗ-2919 от 07.09.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5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Электроугли/Купавна/Вяртсиля/Бусловская/Правдинск/Низовка/Силикат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ресты – Семиглавый Мар – 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9/12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/Жеты-Су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Cs/>
              </w:rPr>
              <w:t xml:space="preserve"> Бурундай</w:t>
            </w:r>
            <w:r>
              <w:rPr>
                <w:rFonts w:cs="Times New Roman" w:ascii="Times New Roman" w:hAnsi="Times New Roman"/>
              </w:rPr>
              <w:t xml:space="preserve"> – Семиглавый Мар – Новороссийск/Краснодар-Сортировочный/</w:t>
            </w:r>
            <w:r>
              <w:rPr>
                <w:rFonts w:cs="Times New Roman" w:ascii="Times New Roman" w:hAnsi="Times New Roman"/>
                <w:bCs/>
              </w:rPr>
              <w:t>Нижнекамск/</w:t>
            </w:r>
            <w:r>
              <w:rPr>
                <w:rFonts w:cs="Times New Roman" w:ascii="Times New Roman" w:hAnsi="Times New Roman"/>
              </w:rPr>
              <w:t>Биклянь/Сыктывкар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Ижевс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919 от 07.09.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/Алтынколь – Семиглавый Мар – Ростов-Товарный/Тихон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1/127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ауле 3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а – Латвия – 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раугисте – Эглайне – Зилупе – Семиглавый Мар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ля вагонов с контейнерами назначением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далее Алматинский уз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4/127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екасово – Красное – Луполово/Брес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рузги/Свислочь/Колядичи/Жабинка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58-71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ядро» 57 ус.ва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прицепка   КЗХ с отцепкой по ст.Бекасо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прицепка БЧ и ст.Бекасово  (вагоны с КТК на ст. КЗХ, УЗБ, ТРК, КРГ, ТДЖ) с отцепкой по с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/12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вислочь/Брузги/Брест – Красное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7/127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ляндия/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Вяртсиля/Бусловская/Низовка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сбест/Соликамс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Бурундай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0/1279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NOMAD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EXPRESS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Актау-Порт-Паром/Курык-Порт – Алят – Беюк-Кясик – Тбилиси-Узловая/Пот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46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сдача на паром по согласованию с АЗР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2/12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емиглавый Мар – Самур – Беюк-Кясик – Тбилиси-Узловая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4/128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Формачево/Челябинск-Груз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Новотроицк/Горный Лен/Черниковка/ Безымянка/Блочная/Войн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ктывкар/Койты/Восстание/Магнитогорск-Грузовой/Волжск/Вятка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ыштым/Тольятти/Котельнич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/Стерлитамак/Шарташ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Соликамск/Сыктывкар/Койты/Низовка/Човь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Соликамс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 – 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льцо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/128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атск/Усть-Илимск – Локоть – Сарыагаш – Аблык/Улугбек/Нукус/Питняк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арш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Карман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287/1288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– Россия – Литва – Беларусь – Россия/Китай – Монгол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елезнодорожный/Черняховск/Дзержинская-Новая/Мамоново/  Калининград-Сортировочный/Балтийск – Кибартай – Гудогай-стык – Красное – Источник/Тобольск/Владивосток/Мыс Чуркин/Камышовая/Наход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ка-Восточная/Науш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9/12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Латв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/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Земитаны (3 км Рига-Краста-эксп)/Зиемельблазма/Шкиротав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1/12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Черкесск/Волжски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инномыс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КЗХ 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/12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ргизия – 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амедин – Турксиб – Семиглавый Мар –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Ховрино/Ворсин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становленной нормой веса не более 3800 тон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/12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/Алтынколь – Кигаш – Самур – Беюк-Кясик – Поти/Батум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илиси-Узлов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0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5/12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Железнодорожный/Черняховск/Дзержинская-Новая/Мамоново/  Калининград-Сортировочный/Балтийск – Кибартай – Гудогай-стык – Красное – Формачево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7/129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Гала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7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9/130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ундай – Кулунда – Злобино/Чунояр/Базаиха/Красноярск/Красноярск-Северный/Лесосибирск/Карабула/Брат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рундай/Жеты-Су – Кулунда – Владивосток/Находка-Восточн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1/13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Таджи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Сарыагаш – Кудукли – Душан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1/130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епортовая/Купчинская – Семиглавый Мар – Актау-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807 от 16.11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3/130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траны Европы</w:t>
            </w:r>
            <w:r>
              <w:rPr>
                <w:rFonts w:cs="Times New Roman" w:ascii="Times New Roman" w:hAnsi="Times New Roman"/>
              </w:rPr>
              <w:t xml:space="preserve">/Беларусь – Литва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Брест</w:t>
            </w:r>
            <w:r>
              <w:rPr>
                <w:rFonts w:cs="Times New Roman" w:ascii="Times New Roman" w:hAnsi="Times New Roman"/>
              </w:rPr>
              <w:t xml:space="preserve">/Колядичи – </w:t>
            </w:r>
            <w:r>
              <w:rPr>
                <w:rFonts w:cs="Times New Roman" w:ascii="Times New Roman" w:hAnsi="Times New Roman"/>
                <w:szCs w:val="28"/>
              </w:rPr>
              <w:t>Гудогай-стык – Кибартай –  Калининград-Сортиров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/</w:t>
            </w:r>
            <w:r>
              <w:rPr>
                <w:rFonts w:cs="Times New Roman" w:ascii="Times New Roman" w:hAnsi="Times New Roman"/>
                <w:b/>
                <w:szCs w:val="28"/>
              </w:rPr>
              <w:t>Черняховск</w:t>
            </w:r>
            <w:r>
              <w:rPr>
                <w:rFonts w:cs="Times New Roman" w:ascii="Times New Roman" w:hAnsi="Times New Roman"/>
                <w:szCs w:val="28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192 от 01.07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/130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ладивосток – Красное – Гудогай-стык – Вайдотай/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6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ва – 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евис/Каунас (Палямонас)/Вайдотай – Гудогай-стык – Красное – Тоболь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 порожних контейнеров, в одном направлении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7/13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Латв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Гайдамак</w:t>
            </w:r>
            <w:r>
              <w:rPr>
                <w:rFonts w:cs="Times New Roman" w:ascii="Times New Roman" w:hAnsi="Times New Roman"/>
              </w:rPr>
              <w:t>/Первая Речка – Зилупе – Земитаны (3 км Рига-Краста-эксп)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езекне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047 от 20.06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9/131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бекистан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Чукурсай/Назарбек/Сергели – Сарыагаш – Актау-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0/130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Россия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(Тобольск – Самур – Беюк-Кясик – Ахалкала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алкалаки – Тбилиси-Сорт 3-мя группами по 19 усл. ваг. в обоих направлениях по предварительному согласованию с ГР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38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1/13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итай – Монголия – Россия – Латвия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/Наушки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прицепка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Забайкаль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ш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Формирование на ст.Забайкаль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Наушки с отцепкой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ЛА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5/13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Беларусь – Литва/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 – Красное – Гудогай-стык – Шяштокай (Моцкава)/Вайдотай/Каунас (Палямонас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 – Красное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7/131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Украина – Румы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 – Заболотье – Вадул-Сире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11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0/131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ларусь – Россия – Азербайджан – Гру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Колядичи/Жлобин/Минск-Сортировочный – Красное – Самур – Беюк-Кясик – Тбилиси-Сортировочное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урсирование 1 раз в неделю по предварительному согласованию с ГРЗ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21/1322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Узбекистан – Афган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арыагаш – Галаб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/132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Литва – Россия/ Страны Европы (Забайкальск/Клещиха – Красное – Гудогай-стык – Кибартай – Мамоново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езнодорожный/Калининград-Сортиров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со ст. Забайкальс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5/132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Гудогай-стык – Шяштокай (Моцкава)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Беларусь – Ли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Красное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7/13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Финляндия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/Достык – Семиглавый Мар – Бусловска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9/13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– Казахстан – Туркменистан – Ир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(Челябинск-Грузовой – Илецк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 –   Болашак – Сарах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393 от 21.07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1/133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азахстан – Туркменистан – Иран – Тур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Аркалык – Болашак – 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806 от 16.11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3/133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Кирги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Турксиб – Аламеди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весовой нормой не более 4500 т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5/13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азахстан – Туркменистан – Иран – Тур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Жана-Караганды – Болашак – 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3806 от 16.11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37/13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Казахстан – Туркменистан – Иран – Тур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(Жана-Есиль – Болашак – 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9/134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Монголия  – Россия – Беларусь –  Литва – Россия/  Страны Европ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ушки/Злобино/Лесосибирск/Базаиха/Карабула – Красное – Гудогай-стык – Кибартай – Мамоново/Железнодорожный/Калининград-Сортировоч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Балтийск/Черняхов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3/134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редпортовая/Лужская/Автово/</w:t>
            </w:r>
            <w:r>
              <w:rPr>
                <w:rFonts w:cs="Times New Roman" w:ascii="Times New Roman" w:hAnsi="Times New Roman"/>
                <w:b/>
              </w:rPr>
              <w:t>Сукманы</w:t>
            </w:r>
            <w:r>
              <w:rPr>
                <w:rFonts w:cs="Times New Roman" w:ascii="Times New Roman" w:hAnsi="Times New Roman"/>
              </w:rPr>
              <w:t xml:space="preserve">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919 от 07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/134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Липецк/Белгород/Телегино/Ворсино/Селятино/Придача – Семиглавый Мар – Сарыагаш – Ташкент/Чукурсай/</w:t>
            </w:r>
            <w:r>
              <w:rPr>
                <w:rFonts w:cs="Times New Roman" w:ascii="Times New Roman" w:hAnsi="Times New Roman"/>
                <w:b/>
              </w:rPr>
              <w:t>Улугбек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3452 от 19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1/13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упавна/Кресты/Сборная-Угольная*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Нур-Султ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орок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ан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4/135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«Рижский экспресс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(Земитаны (3 км Рига-Краста-эксп)/Лиепая/Шкиротава – Зилупе – Бекасово-Сорт./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 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 Москва-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итьково/Обнинское/Воротынск/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Ховрино/Ворсино/Правдин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  <w:p>
            <w:pPr>
              <w:pStyle w:val="Normal"/>
              <w:spacing w:before="0" w:after="20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/(57-63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Земитаны (3 км Рига-Краста-эксп) – Хов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6/135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ига-Москва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</w:t>
            </w:r>
          </w:p>
          <w:p>
            <w:pPr>
              <w:pStyle w:val="Normal"/>
              <w:spacing w:lineRule="auto" w:line="240" w:before="0" w:after="0"/>
              <w:ind w:left="34" w:hanging="0"/>
              <w:rPr/>
            </w:pPr>
            <w:r>
              <w:rPr>
                <w:rFonts w:cs="Times New Roman" w:ascii="Times New Roman" w:hAnsi="Times New Roman"/>
              </w:rPr>
              <w:t xml:space="preserve">(Зиемельблазма/Земитаны (3 км Рига-Краста-эксп) – Зилупе – Бекасово-Сорт/Селятино/Обнинское/Воротынск/Ховрино/Ворсино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уг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(57-63*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Земитаны (3 км Рига-Краста-эксп) – Ховри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1360/1359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(Шкиротава/Резекне – Зилуп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Нур-Султа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вия – Россия – Казахстан – Китай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(Земитаны (3 км Рига-Краста-эксп) – Зилупе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1/13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Монголия/Китай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Наушки/Забайкальск/Гродеково – Красное – Могилев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*/Орша-Восточн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одино/Колядичи/Лыщицы*/Брест/Горынь**/Барановичи-Центральные*/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Пхов*/Калий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**/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**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**/Витебск*/Жабинка**/</w:t>
            </w:r>
          </w:p>
          <w:p>
            <w:pPr>
              <w:pStyle w:val="Normal"/>
              <w:spacing w:lineRule="auto" w:line="240" w:before="0" w:after="0"/>
              <w:ind w:left="33" w:right="-108" w:hanging="0"/>
              <w:rPr/>
            </w:pPr>
            <w:r>
              <w:rPr>
                <w:rFonts w:cs="Times New Roman" w:ascii="Times New Roman" w:hAnsi="Times New Roman"/>
                <w:b/>
              </w:rPr>
              <w:t>Заднепровская**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57-8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-71)*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57)*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977 от 12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3/13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зербайджан – Туркмени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оти – Беюк-Кясик – Алят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Ходжадавлет – Ахтач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инчлик/Улугбек/Терме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И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63/13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Ворсино/Белый Раст/Электроугли/Селятино – Семиглавый Мар – Болашак – Сарахс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Д-4/381 от 02.08.22г, №ДН-2657 от 17.08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5/136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Cs/>
              </w:rPr>
              <w:t>Находка-Восточная</w:t>
            </w:r>
            <w:r>
              <w:rPr>
                <w:rFonts w:cs="Times New Roman" w:ascii="Times New Roman" w:hAnsi="Times New Roman"/>
              </w:rPr>
              <w:t>/Владивосток/Гродеково – Красное – Гудогай-стык – Шяштокай (Моцкава)/</w:t>
            </w:r>
            <w:r>
              <w:rPr>
                <w:rFonts w:cs="Times New Roman" w:ascii="Times New Roman" w:hAnsi="Times New Roman"/>
                <w:bCs/>
              </w:rPr>
              <w:t>Вайдотай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ладивосток/Гродеково – Красное – Гудогай-стык – Драугист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7/13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зия – Азербайджан – Туркмени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халкалаки – Беюк-Кясик – Алят – Туркменбаши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Ходжадавлет – Ахтачи/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Тинчлик/Улугбек/Терме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халкалаки – Тбилиси-Сорт 3-мя группами по 19 усл. ваг. в обоих направ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9/13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н – Азербайдж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пшерон/Астара – Самур – Ворсино/Селятино/Човью/Правдин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1/138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Киров-Котласский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Круглое Поле</w:t>
            </w:r>
            <w:r>
              <w:rPr>
                <w:rFonts w:cs="Times New Roman" w:ascii="Times New Roman" w:hAnsi="Times New Roman"/>
              </w:rPr>
              <w:t>/Черниковка/</w:t>
            </w:r>
            <w:r>
              <w:rPr>
                <w:rFonts w:cs="Times New Roman" w:ascii="Times New Roman" w:hAnsi="Times New Roman"/>
                <w:b/>
              </w:rPr>
              <w:t>Кинель</w:t>
            </w:r>
            <w:r>
              <w:rPr>
                <w:rFonts w:cs="Times New Roman" w:ascii="Times New Roman" w:hAnsi="Times New Roman"/>
              </w:rPr>
              <w:t xml:space="preserve">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261 от 07.07.22г, №ДЗ-2362 от 18.07.22г, №ДЗ-2919 от 07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3/13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 Россия – Литва – Латвия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Черняховск/Калининград-Сортировочный – Советск – Мейтене – Зилупе – Тучково/Купавна/Орехово-Зуево/Белый Раст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9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5/138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КЗХ сдача на Р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608 от 12.08.22г, №ДН-2650 от 16.08.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узги/</w:t>
            </w:r>
            <w:r>
              <w:rPr>
                <w:rFonts w:cs="Times New Roman" w:ascii="Times New Roman" w:hAnsi="Times New Roman"/>
                <w:b/>
              </w:rPr>
              <w:t xml:space="preserve"> Колядичи/Могилев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Жодино/Барановичи-Центральные/ Барбаров/Калинковичи/Сморгонь</w:t>
            </w:r>
            <w:r>
              <w:rPr>
                <w:rFonts w:cs="Times New Roman" w:ascii="Times New Roman" w:hAnsi="Times New Roman"/>
              </w:rPr>
              <w:t>) /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7/138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 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рест/Лыщицы – Красное – Томск-Грузовой/Иня-Восточная/Красноя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/Канск-Енисейский/Лесосибирск/Злобино/Базаих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унояр/Абакан/Блочная/Алябьево/Лена/Екатеринбург-Товарный/Лечебный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ыштым/Муром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9/139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Алтынколь – Семиглавый Мар – Красное – Брес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КЗХ сдача на РЖД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узги/</w:t>
            </w:r>
            <w:r>
              <w:rPr>
                <w:rFonts w:cs="Times New Roman" w:ascii="Times New Roman" w:hAnsi="Times New Roman"/>
                <w:b/>
              </w:rPr>
              <w:t>Сморгонь/Муляровк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Н-2650 от 16.08.22г, №ДЗ-3820 от 17.11.22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1/13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Россия – Эсто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Забайкальск – Нарва – Палдиск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391/13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арыагаш – Ассаке/Ахтачи/Аблы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 включением вагонов с КТК Афганистан, ТДЖ, КРГ (Юж.уч-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*-назначением Досты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Сарыагаш – Сергели*/Чукурсай*/Назарбе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-71/ 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*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3/139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арабула/Канск-Енисейский/Чунояр/Базаиха/Абакан/Лесосибир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сноярск-Северный – Локоть – Сарыагаш – Сергел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/139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Беларусь – Литва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Шушары – Езерище-стык – Гудогай-стык – Кибартай – Калининград-Сортировоч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6/1395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– Болашак – Сарахс/Акяй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8/1397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стык  – Сарыагаш – Ходжадавлет – Сарах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9/14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овый Порт/Автово/Бронка/Заневский Пост/Предпортов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пчинская/Шушары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 Оскемен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 ст. Костан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5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Шушары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/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ом д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1. 12. 2022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-Костанай-Шушар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захстан – 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останай – 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Вяртсиля/Бусловская/Правдинск/Низ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/140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</w:t>
            </w:r>
            <w:r>
              <w:rPr>
                <w:rFonts w:cs="Times New Roman" w:ascii="Times New Roman" w:hAnsi="Times New Roman"/>
                <w:lang w:val="en-US"/>
              </w:rPr>
              <w:t>ZUBR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Эстония – Латвия – Беларусь – Украина – Молд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(Юлемисте/Мууга – Валга – Шкиротава/Лиепая/Вентспилс – Бигосово – Бережесть – Черноморск-Порт/Паромная/Одесса-Порт/Могилев-Подольский – Джурджулешть-Пор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ДЗ</w:t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7/140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(Препортовая/Купчинская/Питкяранта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Н-2777 от 25.08.22г, №ДЗ-3061 от 19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/14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Маарду</w:t>
            </w:r>
            <w:r>
              <w:rPr>
                <w:rFonts w:cs="Times New Roman" w:ascii="Times New Roman" w:hAnsi="Times New Roman"/>
              </w:rPr>
              <w:t xml:space="preserve">/Тарту/Мууга – </w:t>
            </w:r>
            <w:r>
              <w:rPr>
                <w:rFonts w:cs="Times New Roman" w:ascii="Times New Roman" w:hAnsi="Times New Roman"/>
                <w:bCs/>
                <w:iCs/>
              </w:rPr>
              <w:t>Печоры-Псковские</w:t>
            </w:r>
            <w:r>
              <w:rPr>
                <w:rFonts w:cs="Times New Roman" w:ascii="Times New Roman" w:hAnsi="Times New Roman"/>
              </w:rPr>
              <w:t xml:space="preserve"> – (Осуга) Калуг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Кунцево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>Обнинское/Тучково/Ховрино/Черниковка/Ворсино/Воротынск/Киров-Котласский/</w:t>
            </w:r>
            <w:r>
              <w:rPr>
                <w:rFonts w:cs="Times New Roman" w:ascii="Times New Roman" w:hAnsi="Times New Roman"/>
                <w:b/>
              </w:rPr>
              <w:t>Селятино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3397 от 18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1/141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 – Россия 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</w:rPr>
              <w:t xml:space="preserve">(Мууга – </w:t>
            </w:r>
            <w:r>
              <w:rPr>
                <w:b w:val="false"/>
                <w:bCs/>
                <w:iCs/>
                <w:sz w:val="22"/>
                <w:szCs w:val="22"/>
              </w:rPr>
              <w:t>Печоры-Псковские</w:t>
            </w:r>
            <w:r>
              <w:rPr>
                <w:b w:val="false"/>
                <w:sz w:val="22"/>
                <w:szCs w:val="22"/>
              </w:rPr>
              <w:t xml:space="preserve"> – </w:t>
            </w:r>
            <w:r>
              <w:rPr>
                <w:b w:val="false"/>
                <w:sz w:val="22"/>
                <w:szCs w:val="22"/>
                <w:lang w:val="ru-RU"/>
              </w:rPr>
              <w:t xml:space="preserve">(Осуга) – </w:t>
            </w:r>
            <w:r>
              <w:rPr>
                <w:b w:val="false"/>
                <w:sz w:val="22"/>
                <w:szCs w:val="22"/>
              </w:rPr>
              <w:t xml:space="preserve">Воротынс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5/141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Латвия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Cs w:val="28"/>
              </w:rPr>
              <w:t>(</w:t>
            </w:r>
            <w:r>
              <w:rPr>
                <w:rFonts w:cs="Times New Roman" w:ascii="Times New Roman" w:hAnsi="Times New Roman"/>
              </w:rPr>
              <w:t>Земитаны (3 км Рига-Краста-эксп)/ Зиемельблазма – Зилупе – Семиглавый Мар – Сарыагаш – Ассаке/Абл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8/1417 «Балтика-Транзит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/Литва – Латвия – 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ind w:right="33" w:hanging="0"/>
              <w:rPr/>
            </w:pPr>
            <w:r>
              <w:rPr>
                <w:rFonts w:cs="Times New Roman" w:ascii="Times New Roman" w:hAnsi="Times New Roman"/>
              </w:rPr>
              <w:t xml:space="preserve">(Валга/Эглайне – Шкиротава/Резекне/Зиемельблазма – Зилупе – Семиглавый Мар – Актоб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– Сарыагаш – Чукурс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ля вагонов с КТК назначением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ЗХ, УЗБ, ТРК, КРГ, ТДЖ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/ Литва – Латвия – Россия – Казахстан –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лга/Эглайне – Шкиротава/Резекне/Зиемельблазма – Зилупе – Семиглавый Мар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стония/Литва – Латвия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алга/Эглайне – Шкиротава/Резекне/Зиемельблазма – Зилупе – Семиглавый Мар – Каракалпакстан – Джамб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/141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Балтика-Транзит-2»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алдистки/Мууга – Нарва – Екатеринбург-Товарный/Блочная/Батарейн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итой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мбинатская/Карабула/Бронка/Шушары/</w:t>
            </w:r>
            <w:r>
              <w:rPr>
                <w:rFonts w:cs="Times New Roman" w:ascii="Times New Roman" w:hAnsi="Times New Roman"/>
                <w:b/>
              </w:rPr>
              <w:t>Койты/Костылево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епортовая/Купчинская/Питкяранта/Сегежа/Нигозеро/Пестово/ Шувакиш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036 от 16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4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алдиски/Мууга – Нарва – Петропавловск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3/14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Досты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ЗХ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3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5/1426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Гудогай-стык – Кибартай – Черняховс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lang w:val="en-US"/>
              </w:rPr>
            </w:pPr>
            <w:r>
              <w:rPr>
                <w:rFonts w:cs="Times New Roman" w:ascii="Times New Roman" w:hAnsi="Times New Roman"/>
                <w:i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9/14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тония – Россия – Казахстан/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(Палдиски/Мууга – Печоры-Псковские – Петропавловск – 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/Достык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лтынк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5/143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-назначением Алтынк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37/14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траны Европы/Беларусь – Россия – Казахстан – Узбекист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Сморгонь/Брест/Колядичи – Красное – Семиглавый Мар – Сарыагаш – Сергели/Ташкент/Чукурсай/Ассаке/Аблык/Назарбек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019 от 16.06.22г, №ДЗ-3258 от 06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55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9/144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Достык – Семиглавый Мар – Красное – Брес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* - КЗХ сдача на РЖД 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/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Достык/</w:t>
            </w:r>
            <w:r>
              <w:rPr>
                <w:rFonts w:cs="Times New Roman" w:ascii="Times New Roman" w:hAnsi="Times New Roman"/>
                <w:b/>
              </w:rPr>
              <w:t>Манкент</w:t>
            </w:r>
            <w:r>
              <w:rPr>
                <w:rFonts w:cs="Times New Roman" w:ascii="Times New Roman" w:hAnsi="Times New Roman"/>
              </w:rPr>
              <w:t xml:space="preserve"> – Семиглавый Мар – Красное – Брузги/</w:t>
            </w:r>
            <w:r>
              <w:rPr>
                <w:rFonts w:cs="Times New Roman" w:ascii="Times New Roman" w:hAnsi="Times New Roman"/>
                <w:b/>
              </w:rPr>
              <w:t xml:space="preserve"> Колядич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Могилев </w:t>
            </w:r>
            <w:r>
              <w:rPr>
                <w:rFonts w:cs="Times New Roman" w:ascii="Times New Roman" w:hAnsi="Times New Roman"/>
                <w:b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</w:rPr>
              <w:t>/Жодино/Барановичи-Центральные/Барбаров/Калинковичи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Сморгонь/Заднепровская/Муляровк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608 от 12.08.22г, №ДН-2650 от 6.08.22г, №ДН-2761 от 24.08.22г, №ДЗ-3568 от 28.10.22г, №ДЗ-3820 от 17.11.22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1/144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/Казахстан – Россия – Беларусь – Литва – Россия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/Алматы-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Бурундай – Семиглавый Мар – Красное – Гудогай-стык – Кибартай – Черняховск/Дзержинская-Новая/Мамоново/ Железнодорожный/ Калининград-Сортировочный/Балтийс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КЗХ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5/144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льятти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1/145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ы Европы/Беларусь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ветлогорск-на-Березине/Брест/Заднепровская/Колядичи/Жодино – Езерище-стык – Заневский Пост/Автово/Новый Порт/Предпортовая/Купчинск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ужская/Юрьевец</w:t>
            </w:r>
            <w:r>
              <w:rPr>
                <w:rFonts w:cs="Times New Roman" w:ascii="Times New Roman" w:hAnsi="Times New Roman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>Питкяранта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198 от 03.10.22г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Ч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– Беларус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репортовая/Купчинская/Новый Порт/Автово – Езерище-стык –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алий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/ Калий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/Калий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Н-2699 от 18.08.22г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7/14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Гайдамак/Находка-Восточная/Мыс Чуркин/Гродеково/Владивосток – Локоть – Кокшетау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Джемантуз/Чкалово/Жана-Есиль/Нур-Султан/Сарыколь/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>Павлодар-Юж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йдамак/ /Мыс Чуркин/Гродеково – Локоть – Костан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/14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Гайдамак/Мыс Чуркин/Владивосток/Находка-Восточная – Локоть – Бурунд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59/146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– Беларусь – Ли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Правдинск – Закопытье-стык – Гудогай – Римкай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786 от 15.11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461/14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 xml:space="preserve">(Алматы </w:t>
            </w:r>
            <w:r>
              <w:rPr>
                <w:rFonts w:cs="Times New Roman" w:ascii="Times New Roman" w:hAnsi="Times New Roman"/>
                <w:bCs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</w:rPr>
              <w:t>/Жеты-Су/Бурундай – Локоть – Ванино/Камышовая/</w:t>
            </w:r>
            <w:r>
              <w:rPr>
                <w:rFonts w:cs="Times New Roman" w:ascii="Times New Roman" w:hAnsi="Times New Roman"/>
                <w:b/>
                <w:bCs/>
              </w:rPr>
              <w:t>Угловая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Находка</w:t>
            </w:r>
            <w:r>
              <w:rPr>
                <w:rFonts w:cs="Times New Roman" w:ascii="Times New Roman" w:hAnsi="Times New Roman"/>
                <w:bCs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451 от 19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61/146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Страны Европы/Россия – Литва – Беларусь – Росс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Дзержинская-Новая/Черняховск/Калининград-Сортировочный – Кибартай – Гудогай-стык – Красное – Стерлитамак/Косяковк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Черниковк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Д-4/509 от 03.10.22г, №ДЗ-3396 от 18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63/1464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Крейда/Троицко-Печорск/Архангельск-Город/Череповец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/Сыктывкар – Семиглавый Мар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65/14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– Казахстан – Туркменистан – Ира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Нигозеро/Шушары – Семиглавый Мар – Болашак – Сарахс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3352 от 14.10.22г, №ДЗ-3566-28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9/14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>Кыштым</w:t>
            </w:r>
            <w:r>
              <w:rPr>
                <w:rFonts w:cs="Times New Roman" w:ascii="Times New Roman" w:hAnsi="Times New Roman"/>
              </w:rPr>
              <w:t xml:space="preserve">/Челябинск-Грузовой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останай/Бурундай/Жеты-Су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З-2394 от 21.07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5/147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 xml:space="preserve">(Бурундай – Кулунда – Томс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/Томск-Грузовой/Кемерово-Сортировочное/ Клещиха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9/148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Латвия – Литва – Россия 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Зилупе – Мейтене – Советск – Калининград-Сортировочный/Черняховск/Железнодорожный/Дзержинская-Новая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монов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 (ядро)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58-65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* Формирование на ст.Алтынколь с отцепкой по ст.Резекне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 вагонов с контейнерами назначением на ст.ЛАТ 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2/148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Правдинск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/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3/148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ляндия – Россия – Азербайджан – страны Аз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условская – Самур – Астар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485/1486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b/>
              </w:rPr>
              <w:t xml:space="preserve">Ульяновск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Тольятти/Тобольск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исп-е. П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919 от 07.09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91/149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оссия – Азербайджан – Груз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(Шушары/Бронка/Новый Порт – Самур – Беюк-Кясик – Порт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варительному согласованию с ГРЗ каждого поез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4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9/1510</w:t>
              <w:tab/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– Казахстан – Кита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ольятти – Семиглавый Мар – Алтынкол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1/1522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захстан – 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Бурундай – Семиглавый Мар – Кресты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7/152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</w:t>
            </w:r>
            <w:r>
              <w:rPr>
                <w:rFonts w:cs="Times New Roman" w:ascii="Times New Roman" w:hAnsi="Times New Roman"/>
                <w:b/>
              </w:rPr>
              <w:t>/Сморгонь/Заднепровск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Н-2650 от 16.08.22г, №ДЗ-3568 от 28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9/153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Кита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Кольцово/Верхнекондинская/Нижний Тагил/</w:t>
            </w:r>
            <w:r>
              <w:rPr>
                <w:rFonts w:cs="Times New Roman" w:ascii="Times New Roman" w:hAnsi="Times New Roman"/>
                <w:b/>
              </w:rPr>
              <w:t>Бабушкино</w:t>
            </w:r>
            <w:r>
              <w:rPr>
                <w:rFonts w:cs="Times New Roman" w:ascii="Times New Roman" w:hAnsi="Times New Roman"/>
              </w:rPr>
              <w:t xml:space="preserve">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Досты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З-2919 от 07.09.22г, №ДД-4/557 от 14.11.22г (искл. Алтынкол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/153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 – Узбеки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Мыс-Чуркин/ Угловая/Камышовая/Рыбники/Владивосток/Находка-Восточная – Локоть – Сарыагаш –  Аблык/Улугбек/Нукус/Питняк/Карши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</w:rPr>
              <w:t xml:space="preserve">Буха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/Ассаке/Каракуль/Ахтачи/Кармана/Назарбе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7/154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итай – Казахстан – Россия – Беларусь/страны Европ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Илецк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Калий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/Калий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/Колядичи/Брест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ислочь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trike/>
              </w:rPr>
            </w:pPr>
            <w:r>
              <w:rPr>
                <w:rFonts w:cs="Times New Roman" w:ascii="Times New Roman" w:hAnsi="Times New Roman"/>
                <w:strike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1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9/155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/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Алтынколь – Семиглавый Мар – Красное – Брест/</w:t>
            </w:r>
            <w:r>
              <w:rPr>
                <w:rFonts w:cs="Times New Roman" w:ascii="Times New Roman" w:hAnsi="Times New Roman"/>
                <w:b/>
              </w:rPr>
              <w:t>Сморгонь/Заднепровская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ЦСЖТ №ДН-2650 от 16.08.22г, №ДЗ-3568 от 28.10.22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7/155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тай – Казахстан –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Алтынколь/Достык – Семиглавый Мар – Кострома Нов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ЦСЖТ №ДД-4/496 от 16.09.22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3/1564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ва – Беларусь – Россия – Финлян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Вайдотай – Гудогай-стык – Езерище-стык – Вяртсил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ЖД</w:t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5/156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ы Европы – Беларусь – Россия – Казахс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Брест – Красное – Семиглавый Мар – Жеты-Су/Бурундай/Алмат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7/1568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– Казах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епортовая/Купчинская – Семиглавый Мар – Жеты-Су/Бурунда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/</w:t>
            </w:r>
          </w:p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-71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- сдача на Р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  <w:tr>
        <w:trPr>
          <w:trHeight w:val="5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9/1570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 – Казахстан – Россия – Беларусь – страны Европ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(Алтынколь – Карта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– Красное – Брес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/57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 назначением Алтынко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ЗХ</w:t>
            </w:r>
          </w:p>
        </w:tc>
      </w:tr>
    </w:tbl>
    <w:p>
      <w:pPr>
        <w:pStyle w:val="TextBodyIndent"/>
        <w:ind w:hanging="0"/>
        <w:rPr>
          <w:b w:val="false"/>
          <w:b w:val="false"/>
          <w:sz w:val="24"/>
        </w:rPr>
      </w:pPr>
      <w:r>
        <w:rPr>
          <w:b w:val="false"/>
          <w:sz w:val="24"/>
        </w:rPr>
        <w:t>* - Пропуск поездов длиной 71 усл. вагон осуществляется по согласованию железнодорожных администраци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851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38"/>
      <w:jc w:val="both"/>
    </w:pPr>
    <w:rPr>
      <w:rFonts w:ascii="Times New Roman" w:hAnsi="Times New Roman" w:cs="Times New Roman"/>
      <w:b/>
      <w:sz w:val="28"/>
      <w:szCs w:val="24"/>
      <w:lang w:val="en-US"/>
    </w:rPr>
  </w:style>
  <w:style w:type="paragraph" w:styleId="1">
    <w:name w:val="Цитата1"/>
    <w:basedOn w:val="Normal"/>
    <w:qFormat/>
    <w:pPr>
      <w:spacing w:lineRule="auto" w:line="240" w:before="0" w:after="0"/>
      <w:ind w:left="-567" w:right="-105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7:34:00Z</dcterms:created>
  <dc:creator>Курбатов</dc:creator>
  <dc:description/>
  <cp:keywords/>
  <dc:language>en-US</dc:language>
  <cp:lastModifiedBy>МеньшоваТН</cp:lastModifiedBy>
  <cp:lastPrinted>2021-08-25T14:21:00Z</cp:lastPrinted>
  <dcterms:modified xsi:type="dcterms:W3CDTF">2022-12-08T14:04:00Z</dcterms:modified>
  <cp:revision>155</cp:revision>
  <dc:subject/>
  <dc:title>Приложение №</dc:title>
</cp:coreProperties>
</file>